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  <w:tab w:val="left" w:pos="5387" w:leader="none"/>
          <w:tab w:val="left" w:pos="5529" w:leader="none"/>
        </w:tabs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6765290" cy="957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957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6802755" cy="962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962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21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комплексного экзамена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своения учебной дисциплины, определяющей профессиональную подготовленность выпускника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соответствия подготовки выпускников квалификационным требованиям по направлению 5В010200 – «Педагогика и методика начального обучения». 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Целью комплексного экзамена является контроль уровня общей математической и языковой культуры выпускников и проверка их подготовленности к преподаванию математики и русского языка</w:t>
      </w:r>
      <w:r>
        <w:rPr>
          <w:rFonts w:cs="Times New Roman" w:ascii="Times New Roman" w:hAnsi="Times New Roman"/>
          <w:lang w:val="kk-KZ"/>
        </w:rPr>
        <w:t>, познания мира</w:t>
      </w:r>
      <w:r>
        <w:rPr>
          <w:rFonts w:cs="Times New Roman" w:ascii="Times New Roman" w:hAnsi="Times New Roman"/>
        </w:rPr>
        <w:t xml:space="preserve"> в начальной школе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>К</w:t>
      </w:r>
      <w:r>
        <w:rPr>
          <w:rFonts w:cs="Times New Roman" w:ascii="Times New Roman" w:hAnsi="Times New Roman"/>
        </w:rPr>
        <w:t>омплексный экзамен включает 3 модул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первом модуле содержатся вопросы, </w:t>
      </w:r>
      <w:r>
        <w:rPr>
          <w:rFonts w:cs="Times New Roman" w:ascii="Times New Roman" w:hAnsi="Times New Roman"/>
          <w:sz w:val="24"/>
          <w:szCs w:val="24"/>
        </w:rPr>
        <w:t>воспроизводящие важнейшие тематические единицы курса математики и в</w:t>
      </w:r>
      <w:r>
        <w:rPr>
          <w:rFonts w:cs="Times New Roman" w:ascii="Times New Roman" w:hAnsi="Times New Roman"/>
          <w:iCs/>
          <w:sz w:val="24"/>
          <w:szCs w:val="24"/>
        </w:rPr>
        <w:t>опросы</w:t>
      </w:r>
      <w:r>
        <w:rPr>
          <w:rFonts w:cs="Times New Roman" w:ascii="Times New Roman" w:hAnsi="Times New Roman"/>
          <w:sz w:val="24"/>
          <w:szCs w:val="24"/>
        </w:rPr>
        <w:t xml:space="preserve"> частной методики. Они направлены на проверку теоретических знаний, а также знани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</w:t>
        </w:r>
      </w:hyperlink>
      <w:r>
        <w:rPr>
          <w:rFonts w:cs="Times New Roman" w:ascii="Times New Roman" w:hAnsi="Times New Roman"/>
          <w:sz w:val="24"/>
          <w:szCs w:val="24"/>
        </w:rPr>
        <w:t>ативно-правовых вопросов организации учебного процесса по математике, что одновременно предполагает проверку умений их логично излагать, перестраивать, аргументировать и иных умений, предусмотренных требованиями к уровню подготовки выпускников. Вопросы частной методики направлены на выявление знаний и умений применения методических приемов и технологий обучения, которые позволяют им управлять деятельностью учащихся при изучении конкретных вопросов содержания курса математики начальных клас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торой модуль </w:t>
      </w:r>
      <w:r>
        <w:rPr>
          <w:rFonts w:cs="Times New Roman" w:ascii="Times New Roman" w:hAnsi="Times New Roman"/>
          <w:sz w:val="24"/>
          <w:szCs w:val="24"/>
        </w:rPr>
        <w:t>дан в виде вопросов</w:t>
      </w:r>
      <w:r>
        <w:rPr>
          <w:rFonts w:cs="Times New Roman" w:ascii="Times New Roman" w:hAnsi="Times New Roman"/>
          <w:iCs/>
          <w:sz w:val="24"/>
          <w:szCs w:val="24"/>
        </w:rPr>
        <w:t>, </w:t>
      </w:r>
      <w:r>
        <w:rPr>
          <w:rFonts w:cs="Times New Roman" w:ascii="Times New Roman" w:hAnsi="Times New Roman"/>
          <w:sz w:val="24"/>
          <w:szCs w:val="24"/>
        </w:rPr>
        <w:t>воспроизводящих важнейшие тематические единицы курса русского языка и в</w:t>
      </w:r>
      <w:r>
        <w:rPr>
          <w:rFonts w:cs="Times New Roman" w:ascii="Times New Roman" w:hAnsi="Times New Roman"/>
          <w:iCs/>
          <w:sz w:val="24"/>
          <w:szCs w:val="24"/>
        </w:rPr>
        <w:t>опросов</w:t>
      </w:r>
      <w:r>
        <w:rPr>
          <w:rFonts w:cs="Times New Roman" w:ascii="Times New Roman" w:hAnsi="Times New Roman"/>
          <w:sz w:val="24"/>
          <w:szCs w:val="24"/>
        </w:rPr>
        <w:t xml:space="preserve"> частной методики. Они направлены на проверку теоретических знаний, а также знани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</w:t>
        </w:r>
      </w:hyperlink>
      <w:r>
        <w:rPr>
          <w:rFonts w:cs="Times New Roman" w:ascii="Times New Roman" w:hAnsi="Times New Roman"/>
          <w:sz w:val="24"/>
          <w:szCs w:val="24"/>
        </w:rPr>
        <w:t>ативно-правовых вопросов организации учебного процесса по русскому языку, что одновременно предполагает проверку умений логично излагать, перестраивать, аргументировать и иных умений, предусмотренных требованиями к уровню подготовки выпускников. Вопросы направлены на выявление знаний и умений применения методических приемов и технологий обучения, которые позволяют им управлять деятельностью учащихся при изучении конкретных вопросов содержания курса русского языка в начальных классах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kk-KZ" w:eastAsia="en-US"/>
        </w:rPr>
        <w:t>В третьем модуле «</w:t>
      </w:r>
      <w:r>
        <w:rPr>
          <w:rFonts w:cs="Times New Roman" w:ascii="Times New Roman" w:hAnsi="Times New Roman"/>
          <w:sz w:val="24"/>
          <w:szCs w:val="24"/>
          <w:lang w:val="kk-KZ"/>
        </w:rPr>
        <w:t>Методика преподавания познания мира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kk-KZ" w:eastAsia="en-US"/>
        </w:rPr>
        <w:t>» освещены основные темы предмета «Познание мир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и естествознания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kk-KZ" w:eastAsia="en-US"/>
        </w:rPr>
        <w:t>» и вопросы по методике обучения. Они направлены на проверку теоретических знаний, нормативно-правовых вопросов, организацию учебного предмета «Познание мира», логическое изложение, преобразование, доказательство и иные квалификационные запросы, предусмотренные требованиями к уровню подготовки выпускников. Вопросы методики направлены на усвоение учащимися основных вопросов содержания предмета «Познание мира» в начальной школе и выявление знаний и умений студентов по  применению  методических приемов и технологий обучения, позволяющих управлять деятельностью школьников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ответах на комплексно</w:t>
      </w:r>
      <w:r>
        <w:rPr>
          <w:rFonts w:cs="Times New Roman" w:ascii="Times New Roman" w:hAnsi="Times New Roman"/>
          <w:lang w:val="kk-KZ"/>
        </w:rPr>
        <w:t>м</w:t>
      </w:r>
      <w:r>
        <w:rPr>
          <w:rFonts w:cs="Times New Roman" w:ascii="Times New Roman" w:hAnsi="Times New Roman"/>
        </w:rPr>
        <w:t xml:space="preserve"> экзамене выпускники должны продемонстрировать: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ссматривать и излагать вопросы в теоретико-педагогическом, психолого-педагогическом, методическом аспектах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одтверждать теоретические положения примерами и иллюстрациями из современной практики обучения и воспитания, из личного опыта педагогической практики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анализировать методические задачи и ситуации, определять оптимальные способы их решени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Ответы студентов должны свидетельствовать об их информированности об основных проблемах методической науки, об осознании ими опыта педагогической деятельности, о подготовленности к осуществлению учебно-воспитательной работы в начальной школе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kk-KZ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en-US" w:eastAsia="en-US"/>
        </w:rPr>
        <w:t>1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kk-KZ" w:eastAsia="en-US"/>
        </w:rPr>
        <w:t>-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en-US" w:eastAsia="en-US"/>
        </w:rPr>
        <w:t>модуль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ка обучения матема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kk-KZ" w:eastAsia="en-US"/>
        </w:rPr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обучения математики – наука об основах методики математики начальной школы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бъект, предмет, методы исследования методики математики как отрасль педагогической науки. Методика обучения математике – учебная дисциплина, формирующая теоретические знания о научных основах методики математики у будущих учителей начальных классов  Связь МОМ с философией и логикой, педагогикой и психологией, математикой и другими науками. Современное состояние теории и практики обучения математике младших школьников, перспективы развития. Модели методической системы обучения математике в начальных классах стран дальнего и ближнего зарубежья.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обучения математики – учебная дисциплина, формирующая теоретические знания о научных основах методики математики у будущих учителей начальных класс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ъект и предмет, цели и задачи методики обучения математике как учебного предмета, методы и содержание учебного предмета. Формы орга¬низации процесса изучения дисциплины, подготовки к педагогической и научно-исследовательской деятельност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ребования к результатам обучения по математике. Объект и предмет, цель и задачи курса, месте и роль в системе начального образования, связи с другими учебными предметами начальной школы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характеристика математики как учебного предмета.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и предмет, цель и задачи курса, месте и роль в системе начального образования, связи с другими учебными предметами начальной школы. Госстандарт начального математического образования и учебная программа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ые основы организации процесса изучения учебного предмета.</w:t>
      </w:r>
    </w:p>
    <w:p>
      <w:pPr>
        <w:pStyle w:val="Style19"/>
        <w:shd w:fill="FFFFFF" w:val="clear"/>
        <w:tabs>
          <w:tab w:val="clear" w:pos="708"/>
          <w:tab w:val="left" w:pos="284" w:leader="none"/>
          <w:tab w:val="left" w:pos="426" w:leader="none"/>
          <w:tab w:val="left" w:pos="113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тодические основы обучения математике и развития младших школьников. Современные педагогические технологии, рекомендуемые для организации деятельности участников процесса обучения математике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организации внеклассной работы по математике.</w:t>
      </w:r>
    </w:p>
    <w:p>
      <w:pPr>
        <w:pStyle w:val="Style17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, функции, виды внеклассных работ, их особенности и взаимосвязь с уроками математики. Учет возрастных, личностных индиви</w:t>
        <w:softHyphen/>
        <w:t>дуальных особенностей, способностей и уровня подготовки детей. Руковод</w:t>
        <w:softHyphen/>
        <w:t>ство внеклассной работе самостоятельной творческой деятельностью учащихся при решении конкурсных и олимпиадных задач, выполнении нестандартных и занимательных упражнений, выборе курса по интересам и углубленного изучения математики в начальных классах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– основная форма организации процесса обучения математике.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ы и виды современного урока математики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Комплексность целей и задач, вариативность структуры и содержания, адекватные им методов, средств обучения и форм</w:t>
      </w:r>
      <w:r>
        <w:rPr>
          <w:rFonts w:cs="Times New Roman" w:ascii="Times New Roman" w:hAnsi="Times New Roman"/>
          <w:sz w:val="24"/>
          <w:szCs w:val="24"/>
          <w:lang w:val="kk-KZ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деятельности учащихся, взаимосвязь учебно-воспитательных моментов урока. Требования к современному уроку и анализу урока по математ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систематизации и обобщения дошкольного опыта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создания базы по изучению математических </w:t>
      </w:r>
      <w:r>
        <w:rPr>
          <w:rFonts w:cs="Times New Roman" w:ascii="Times New Roman" w:hAnsi="Times New Roman"/>
          <w:sz w:val="24"/>
          <w:szCs w:val="24"/>
          <w:lang w:val="kk-KZ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бъектов, формирования представлений о счете предметов, сравнении предметов и их групп;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длине и изме</w:t>
        <w:softHyphen/>
        <w:t>рении ее с помощью условной мерки. технология создания базы по изучению пространственных и временных представлениях, геометрических фигурах; практических действиях (объеди</w:t>
        <w:softHyphen/>
        <w:t>нение, удаление, составление, деление на части: измерение с помощью условной мерки)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Натуральные числа и число 0. Дроби. Основные объекты ли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и цифра; количественная и порядковая характеристика числа, десятичная система счисления, однозначные числа, десятки, двузначные и трехзначные, многозначные числа.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Дроби. Основные объекты ли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оли, обыкновенные дроби, десятичные дроби, процент, правильные, неправильные дроби, смешанные числа..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изу</w:t>
        <w:softHyphen/>
        <w:t xml:space="preserve">чения чисел по концентрам. 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формирования компетенции чтения, записи, сравнения и разложения (в виде суммы разрядных слагаемых) чисел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перации над числами. </w:t>
      </w:r>
      <w:r>
        <w:rPr>
          <w:rFonts w:cs="Times New Roman" w:ascii="Times New Roman" w:hAnsi="Times New Roman"/>
          <w:b/>
          <w:sz w:val="24"/>
          <w:szCs w:val="24"/>
        </w:rPr>
        <w:t>Основные объекты ли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Смысл действий; математическая символика; компоненты и результаты арифметических действий; взаимообратные дей</w:t>
        <w:softHyphen/>
        <w:t>ствия; переме</w:t>
      </w:r>
      <w:r>
        <w:rPr>
          <w:rFonts w:cs="Times New Roman" w:ascii="Times New Roman" w:hAnsi="Times New Roman"/>
          <w:sz w:val="24"/>
          <w:szCs w:val="24"/>
          <w:lang w:val="kk-KZ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ительное и сочетательное свойства сложения и умножения; распределительное свойство умножения; свойства 0 и 1.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перации над числами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Устные способы и приемы вычислений в особых, табличных и внетабличных случаях, алгоритмы письменных арифметических действий, действий с дробями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оэтапного изучения действий и их свойств. 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формирования компетенции оперирования математическими терминами, символами применения знаниями основах вычислительных приемов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ехнология изучения материала темы «Вычислительные приемы». </w:t>
      </w:r>
      <w:r>
        <w:rPr>
          <w:rFonts w:cs="Times New Roman" w:ascii="Times New Roman" w:hAnsi="Times New Roman"/>
          <w:b/>
          <w:sz w:val="24"/>
          <w:szCs w:val="24"/>
        </w:rPr>
        <w:t>Основные объекты ли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Устные приемы вычислений в особых (связан</w:t>
        <w:softHyphen/>
        <w:t xml:space="preserve">ных с нулем и единицей), табличных и внетабличных случаях, алгоритмы арифметических действий.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оэтапного изучения вычислительных приемов. </w:t>
      </w:r>
    </w:p>
    <w:p>
      <w:pPr>
        <w:pStyle w:val="Style17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выполнения действий с числами и формирования компетенции выполнения вычислений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 и их единицы измерения. Основные объекты линии: длина, масса, емкость, объ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диницы величин и их соотношение; число как результат измерения величин; действия со значениями величин; доли величины и их сравнение; взаимо</w:t>
        <w:softHyphen/>
        <w:t xml:space="preserve">связь и зависимость величин.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личины и их единицы измерения. Основные объекты линии: время, площадь. 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диницы величин и их соотношение; число как результат измерения величин; действия со значениями величин; доли величины и их сравнение; взаимо</w:t>
        <w:softHyphen/>
        <w:t xml:space="preserve">связь и зависимость величин.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оэтапного изучения величин и их измерения. 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формирования компетенции оперирования представлениями о простейших величинах и единицами их измерения, выполнения вычислении со значениями величин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ехнология изучения материалов содержательно-методической линии «Элементы алгебры». </w:t>
      </w:r>
      <w:r>
        <w:rPr>
          <w:rFonts w:cs="Times New Roman" w:ascii="Times New Roman" w:hAnsi="Times New Roman"/>
          <w:b/>
          <w:sz w:val="24"/>
          <w:szCs w:val="24"/>
        </w:rPr>
        <w:t>Основные объекты лини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Числовое равенство и числовое неравенство, числовое выражение, значение выражения, порядок действий в выражениях, выражение с буквой, простейшие тождественные преобразования выраже</w:t>
        <w:softHyphen/>
        <w:t xml:space="preserve">ний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ология изучения материалов содержательно-методической линии «Элементы алгебры». </w:t>
      </w:r>
      <w:r>
        <w:rPr>
          <w:rFonts w:cs="Times New Roman" w:ascii="Times New Roman" w:hAnsi="Times New Roman"/>
          <w:sz w:val="24"/>
          <w:szCs w:val="24"/>
        </w:rPr>
        <w:t xml:space="preserve">Основные объекты линии уравнение и способы его решения; алгебраический прием решения задач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оэтапного изучения элементов алгебр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орая форми</w:t>
        <w:softHyphen/>
        <w:t>рует компетенции чтения, записи выражения и нахождения его значения, решения простейших уравнений, понимания особенности решения задач с помощью составления уравн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роектирования и реализации на уроке деятельности младших школьников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формированию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предметной и интегрированной компетенци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рганизации и управления коллективно-распределительной и самостоятельной учебно-познавательной, творческой деятельности учащих</w:t>
        <w:softHyphen/>
        <w:t>ся. Технология организации деятельности учащихся на уроке при: подго</w:t>
        <w:softHyphen/>
        <w:t>товке к изучению новых понятий и способов действий; знакомстве с новыми понятиями и способами действий; закреплении знаний, умений и навыков; проверке результатов обучения. Организация на уроке деятельности уча</w:t>
        <w:softHyphen/>
        <w:t>щихся по усвоению знаний - представления и понятия, термины и факты, способы действий; по формированию умений и навыко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слительных, алгоритмических, измерительных, выполнять геометрические построения, решать текстовые задачи: по отработке приемов умственных действий -сравнение, анализ, синтез, классификации, обобщение и т. д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ехнология изучения материалов содержательно-методической линии «Элементы геометрии». </w:t>
      </w:r>
      <w:r>
        <w:rPr>
          <w:rFonts w:cs="Times New Roman" w:ascii="Times New Roman" w:hAnsi="Times New Roman"/>
          <w:b/>
          <w:sz w:val="24"/>
          <w:szCs w:val="24"/>
        </w:rPr>
        <w:t>Основные объекты ли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ейшие геометрические фигуры, их свойства и обозначения; элементарные геометрические построения; задачи с геометрическим содержанием, геометрические величины (периметр, площадь и объем фигуры) и вычисление периметра многоугольников, площади прямоугольника (квадрата), объема прямоугольного параллелепипеда (куба).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оэтапного изучения элементов геометрии. 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формирования компетенции распознавания геометрических фигур, выполнения простейших построений, измерения </w:t>
      </w:r>
      <w:r>
        <w:rPr>
          <w:rFonts w:cs="Times New Roman" w:ascii="Times New Roman" w:hAnsi="Times New Roman"/>
          <w:sz w:val="24"/>
          <w:szCs w:val="24"/>
          <w:lang w:val="kk-KZ"/>
        </w:rPr>
        <w:t>г</w:t>
      </w:r>
      <w:r>
        <w:rPr>
          <w:rFonts w:cs="Times New Roman" w:ascii="Times New Roman" w:hAnsi="Times New Roman"/>
          <w:sz w:val="24"/>
          <w:szCs w:val="24"/>
        </w:rPr>
        <w:t>еометрических величин и вычисления периметра, пло</w:t>
      </w:r>
      <w:r>
        <w:rPr>
          <w:rFonts w:cs="Times New Roman" w:ascii="Times New Roman" w:hAnsi="Times New Roman"/>
          <w:sz w:val="24"/>
          <w:szCs w:val="24"/>
          <w:lang w:val="kk-KZ"/>
        </w:rPr>
        <w:t>щ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kk-KZ"/>
        </w:rPr>
        <w:t>д</w:t>
      </w:r>
      <w:r>
        <w:rPr>
          <w:rFonts w:cs="Times New Roman" w:ascii="Times New Roman" w:hAnsi="Times New Roman"/>
          <w:sz w:val="24"/>
          <w:szCs w:val="24"/>
        </w:rPr>
        <w:t>и и объема геометрических фигур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ехнология изучения материала содержательно-методической линии «Множество. Элементы логики». </w:t>
      </w:r>
      <w:r>
        <w:rPr>
          <w:rFonts w:cs="Times New Roman" w:ascii="Times New Roman" w:hAnsi="Times New Roman"/>
          <w:b/>
          <w:sz w:val="24"/>
          <w:szCs w:val="24"/>
        </w:rPr>
        <w:t>Основные объекты ли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жества и операции над ними, высказывания, последовательности, комбинации объектов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оэтапного изучения элементов логики и множеств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 xml:space="preserve"> формирующая предметную компетенцию составления множеств, высказываний, составления и определения закономерностей и последовательностей, оперирования с объектами множеств, построения логических рассуждений при решении головоломок, задач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bCs/>
          <w:iCs/>
          <w:lang w:val="kk-KZ"/>
        </w:rPr>
        <w:t xml:space="preserve">Задачи и математическая модель. </w:t>
      </w:r>
    </w:p>
    <w:p>
      <w:pPr>
        <w:pStyle w:val="Style19"/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Основные объекты линии: понятие «задача», простые задачи</w:t>
      </w:r>
      <w:r>
        <w:rPr>
          <w:rFonts w:cs="Times New Roman" w:ascii="Times New Roman" w:hAnsi="Times New Roman"/>
          <w:lang w:val="kk-KZ"/>
        </w:rPr>
        <w:t xml:space="preserve">, </w:t>
      </w:r>
      <w:r>
        <w:rPr>
          <w:rFonts w:cs="Times New Roman" w:ascii="Times New Roman" w:hAnsi="Times New Roman"/>
        </w:rPr>
        <w:t>обратные задачи</w:t>
      </w:r>
      <w:r>
        <w:rPr>
          <w:rFonts w:cs="Times New Roman" w:ascii="Times New Roman" w:hAnsi="Times New Roman"/>
          <w:lang w:val="kk-KZ"/>
        </w:rPr>
        <w:t>.</w:t>
      </w:r>
      <w:r>
        <w:rPr>
          <w:rFonts w:cs="Times New Roman" w:ascii="Times New Roman" w:hAnsi="Times New Roman"/>
        </w:rPr>
        <w:t xml:space="preserve"> Раскрывающие смысл каждого из действий, разностных и кратных отношений, взаимосвязи и зависимости между величинами, связанные с понятием «доля» и пропорциональными величинами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bCs/>
          <w:iCs/>
          <w:lang w:val="kk-KZ"/>
        </w:rPr>
        <w:t xml:space="preserve">Задачи и математическая модель. </w:t>
      </w:r>
    </w:p>
    <w:p>
      <w:pPr>
        <w:pStyle w:val="Style19"/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Основные объекты линии: составные задачи; задачи с геометрическим содержанием; задания, связанные с творческой деятельностью; способы решения задачи, решение задач разными способами.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</w:rPr>
        <w:t>Арифметический, алгебраический графический и практи</w:t>
        <w:softHyphen/>
        <w:t>ческий способы решения задачи, решение задач разными способами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обучения решению задач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>, ориентированная на различные подходы и приемы по формированию умения решать задачи, как компетентность моделирования проблемы и ее решения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язык. Основные объекты ли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матическая символика и терминология содержательно-методических линий: числа и величины, элементы алгебры, элементы геометрии, множества, элементы логики, задачи и математическая модель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оэтапного формирования предметных компетенций оперирования математическим языком при изучении содержательно-методических ли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а и величины, элементы алгебры, элементы геометрии, множества, элементы логики, задачи и математическая модель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-модуль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Методика обучения русскому языку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емы подготовки учащихся к восприятию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удожественных произвед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подготовки учащихся к восприятию художественных произведений, научно-популярных статей и очерков. Формы организации предварительной работы: экскурсии, просмотр; фильмов, диафильмов, использование других видов наглядности, рассказ, беседа как форма совместной деятельности учителя и учащихся, самостоятельная подготовка учащихся к восприятию текста с помощью детской кни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оварная работа на уроке в процессе анализа текста художественного произведе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рная работа на уроке в процессе анализа текста художественного произведения, научно-популярной статьи, значение и принципы проведения словарной работы. Приемы объяснения с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ворческие работы учащихся по следам прочитанного произведения (на этапе вторичного синте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виды творческих работ: составление плана и работа с ним, словесное иллюстрирование, драматизация и др. Методика обучения творческим работам на уроках чтения. Деление произведения на части. Специфика работы над составлением плана художественного произведения, научно-популярной статьи (невозможность составления плана лирического стихотворения; ограниченность возможностей составления плана басни, сюжетного стихотворения). Виды упражнений в составлении плана в I-II классах. Работа над планом в III-IV классе. Приемы обучения подробному и сжатому пересказу рассказов, сказок, научно-популярных статей. Частичный переск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етодика проведения обобщающей беседы по прочитанному произведению или ряду произве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и и методика проведения обобщающей беседы по прочитанному произведению или ряду произведений. Обобщающие уроки по разделу: содержание и специфика постро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рок как основная форма обучения чт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а типовых уроков чтения (классного и внеклассного) и их зависимость от учебно-воспитательных задач и специфики учебного материала. Интерактивные технологии на уроках русского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 и задачи уроков внеклассного чт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стика общей системы работы с детской книгой в современной школе (основной метод изучения детских книг; требования к самостоятельному детскому чтению; правила гигиены чтения; формы руководства самостоятельным детским чтением). Структура и содержание этих уроков на каждом этапе обучения. Особенности метода чтения-рассматривания на подготовительном, начальном и основном этапах внеклассного чт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ика организации и проведения уроков чте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фика построения урока, метод антиципации, реализуемый на уроке, три основных этапа урока чтения, подбор языкового и литературного материала к урок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организации и проведения уроков чтения в образовательной системе Занкова Л.В. реализация на уроках чтения основных принципов развивающего обучения, специфика аналитической работы на уроке чтения, подбор литературного материала к урокам, использование дифференциации на уроках чт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обучения младших школьников грамматике и правопис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дущие задачи обучения младших школьников грамматике и правописанию развитие и совершенствование устной и письменной речи детей, усвоение ими основных норм литературного языка, развитие познавательных способностей, формирование осознанных и прочных навыков правопис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учные основы методики грамматики и правописания: языкознание, психология, дидак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ыт школы. Содержание программы «Грамматика, правописание и развитие речи» в начальных классах: распределение программного материала и требования к учащимся по годам обучения (общий обзор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арактеристика учебников по русскому языку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стика учебников по русскому языку для начальных классов с точки зрения содержания, построения, характера упражнений, видов работы по грамматике, правописанию и раз витию речи. 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ы и приемы обучения младших школьников грамматике, правописанию и развития их реч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ременные методы и приемы преподавания грамматики в начальных классах. Зависимость методов от характера грамматических явлений и этапа об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ика формирования грамматических понятий у младших школьник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этапы формирования грамматического понятия: эмпирический, теоретический, практический. Краткая характеристика основных грамматических понятий, изучаемых в начальной школе. Научность знаний и практическая направленность занятий по грамматике. Трудности усвоения грамматических понятий младшими школьниками, их причины и меры преодо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амматические упражнения, их ви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фонетические, морфологические, синтаксические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ческие требования к проведению упражнений при сообщении новых знаний, их закреплении, повторении и систематизации. Анализ, синтез, группировка, сопоставление по сходству и различию, дифференциация и обобщение. Объяснение и доказ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4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амматический разбор, его вид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матический разбор, его виды по содержанию, форме, объему, цели. Приемы грамматического разбора (морфемный состав, части речи, словосочетания, предлож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ирование орфографического навыка. Методика работы над орфографическим правил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язь работы по правописанию с изучением грамматики и развитием речи. Роль грамматических знаний и умений для усвоения правописания. Общие условия формирования осознанных и прочных орфографических навыков. Понимание значений слов, словосочетаний и предложений: регулярное и систематическое повтор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6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акторы, способствующие усвоению правописа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акторы, способствующие усвоению правописания: развитый речевой (фонематический) слух и уровень речевого развития учащихся, активное внимание, зрительно-моторное и речедвигательное запоминание, умелое применение грамматических зн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7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фографическое правило, его объяснение, закрепление, включение в систему прави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ственных действий, необходимых учащимся при выборе (нахождении, установлении) правильного написания. Словарно-орфографическая работа по усвоению непроверяемых напис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8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и приемы работы по орфографи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и приемы работы по орфографии: анализирующее списывание, грамматико-орфографический разбор, предупредительный, объяснительный, творческий и свободный диктанты. Методика применения данных видов работы по грамматике на уроках, требования к применению, сложности в применении. Орфографическое правило, его объяснение, закрепление, включение в систему прави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9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емы работы над фонетико-графическим материал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работы над фонетико-графическим материалом (гласные и согласные звуки и буквы, ударение, ударные и безударные гласные, звонкие и глухие согласные, твердые и мягкие согласные, обозначение мягкости согласных на письм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0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емы изучения состава слов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изучения состава слова (корень, приставка, суффикс, окончание): порядок изучения, языковой материал, система упраж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стема работы по изучению имени существительного в начальных класса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педевтика понятия (традиционная и обновленная программа содержания образования), изучение категорий рода и числа имен существительных, изучение категории склонения имен существитель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стема работы по изучению имени прилагательного как части речи в начальных классах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работы по изучению имени прилагательного как части речи в начальных классах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едевтика понятия, лексический материал на основе имени прилагательного без введения термина, введение термина, морфологические признаки имен прилагательных, связь с орфографией, связь изучения данной части речи с синтаксическими понят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стема работы по изучению глагола как части речи в начальных классах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работы по изучению глагола как части речи в начальных классах пропедевтика понятия в 1 классе, изучение морфологических признаков глагола: понятие инфинитива, понятие времени глагола, изменение глагола по лицам и числам; орфографические знания при изучении данной части речи, связь изучения данной части речи с синтаксическими поняти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4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емы изучения синтаксических явлений (словосочетания, предл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изучения синтаксических явлений (словосочетания, предложения): содержание, объем знаний по теме, порядок рассмотрения синтаксических явлений, практический уровень исследования в 1 классе, учет содержания, структуры и средств художественной выразительности при работе с текстом, соотношение морфологических и синтаксических поняти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верка знаний, умений и навыков учащихся начальных классов по грамматике и правописанию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итериальное оценив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ые работы, методика их проведения. Предупреждение и исправление ошибок. Анализ ошибок учителем. Диагностика и прогнозирование ошибок учащихся. Организация работы учащихся по преодолению ошибок. Нормы оценки учащихся по русскому языку. Единство требований к выполнению правил речевого, орфографического режима и к тетрадям учащихся в современной школе. Критериальное оценив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bookmarkStart w:id="0" w:name="_Hlk498526574"/>
      <w:bookmarkEnd w:id="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6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уроков по развитию связной (устной и письменной) речи младших школьнико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" w:name="_Hlk498526574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чи уроков по развитию связной (устной и письменной) речи младших школьников, исходя из присущих ей особенностей. Конкретные умения в области связной речи, предусмотренные программой для начальных классов школы, и содержание работы (по классам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7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разовательно-воспитательное значение пересказов, рассказов, изложений и сочинений для уча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ка и материал для работы по развитию устной и письменной речи учащихся при обучении пересказу, устному рассказыванию, изложению и сочинению: личные наблюдения, прочитанные книги, картинки, диафильмы и кинофильмы. Связь устных работ по развитию речи с письменными рабо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8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стема работы над сочинения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и изложен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готовка детей к изложениям и сочинениям: подбор материала на тему (организация наблюдений, чтение, беседы по картинкам и т. п.); языковой анализ текста изложения, его особенности. Объяснение и уточнение значения и употребления новых или непривычных для детей сл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9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емы лексической работы. Способ организации и лексической подготов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рные упражнения. Работа над предложением, виды работы по анализу и построению предложений в зависимости от характера или специфики изложения и сочинения. Композиционные упражнения при передаче связного текста в процессе подготовки к сочин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3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нализ текста образ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плана. Предупреждение ошибок в построении и написании предложений. Проверка и оценка ученических изложений и сочинений. Приемы работы по исправлению в них логико-речевых ошибок и недочетов. Анализ сочинений и изложений как средство обучения учащихся связной речи и правописанию. Специфика уроков обучающего и контрольного изложения и сочинения.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-модуль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  <w:t>Методика преподавания познания мира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. Учебная программа предмета «Познание мира»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Значимость предмет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kk-KZ"/>
        </w:rPr>
        <w:t>Познание мира»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Окружающая среда, взаимосвязь различных общественных, культурных и природных процессов и явлений. Опыт социальной, моральной, творческой и коммуникативной жизни народа Казахстана. Качества самосознания, общественного и национального самосознания и патриотизма учащихся. Первоначальные знания и понятия учащихся по истории, географии и обществознанию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. Цель учебной программы по предмету «Познание мира»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Понятие о национальных и общечеловеческих ценностях и социальном опыте. Понятия «время», «пространство», «общественная среда». Исследовательская работа, эксперимент. Хронологическая последовательность, данные исторических, географических и социальных наук. Навыки речи. 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Реализация политики трехъязычия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Функциональная грамотность. Коммуникативная компетентность. Обучение на трех языках, чтение, виды речевой деятельности (аудирование, говорение, чтение, письмо). Трехъязычное направление обучения школ. Пункты программы дисциплины «Познание мира», связанные с реализацией направления трехъязычного обучения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4. Требования к организации процесса обучения предмету «Познание мира»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ъем учебной нагрузки по учебному предмету «Познание мира». Различные (индивидуальные, парные, групповые) формы работы в ходе занятий. Специальные оборудования, ресурсы и материалы, необходимые для изучения предмета «Познание мира». Ресурсы, расположенные вне класса. Мебель в учебных кабинета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5. Педагогические методы и приемы, используемые при изучении предмета «Познание мир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инципы, которых придерживаются в учебном процессе начальной школы. Педагогические принципы. Стратегии, применяемые в процессе изучения предмета «Познание мира». Проблемные вопросы. Дифференцированные задания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6. Формирование чувства уважения к различным культурам и взглядам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Личностные, межличностные компетенции. Межкультурные компетенции. Взаимное сотрудничество, позволяющее развивать межличностные компетенции. Группы, состоящие из учащихся разных национальностей. Парная, групповая работа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7. Компетенция применения информационно-коммуникационных технологий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нформационно-коммуникационных технологий. Навыки использования ИКТ учащимися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спользование СМИ и мультимедийных средств. Поиск информации в базе данных и в интернете. Информация, полученная посредством цифровых, интернет-систем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8. Развитие коммуникативных навыков учащихся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Навыки грамотного использования предметного научного языка. Задания, позволяющие развить у учащихся навыки говорения, аудирования, чтения, письма на уроках «Познание мира»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kk-KZ"/>
        </w:rPr>
        <w:t>9. Об оценке учебных достижений учащихся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Критериальное оценивание. Формативное оценивание (ФО). Внутреннее суммативное оценивание (ВСО). Оценивание в соответствии с возрастными особенностями учащихся. Результаты успеваемости в 3-4 классах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0. Содержание предмета «Познание мира» и система целей обучения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держание предмета «Познание мира». Разделы в учебной программе. Цели обучения. Кодировка целей обучения в программе  для эффективного использования и мониторинга. Общие те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1. Задания для оцени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дания для формативного оценивания. Задания для суммативного оценивания за  раздел (СОР) 1-2 классы. Задания для суммативного оценивания за раздел (СОР) 3-4 классы. Задания для суммативного оценивания за четверть (СОЧ). Результаты оценивания (мониторинг, коментарий, рубри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2. Развитие личностных качеств в сочетании с широким спектром навы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лавные ценности образования: «Казахстанский патриотизм и гражданская ответственность», «уважение», «сотрудничество», «труд и творчество», «открытость», «образование в течение всей жизн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3. Организация содержания учебного предмета предмета «Познание мир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ъем учебной нагрузки по предмету «Познание мира» (1-4 классы). Базовое содержание учебного предмета «Познание мира» для 1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4. Базовое содержание учебного предмета «Познание мира»  для 1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дел «Я и общество». Понятие «Родословная», забота о семье. Школа и школьное сообщество. Значение школы в жизни человека. Важность соблюдения личной гигиены. Правила безопасности в доме. Порядок следования в пу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5. Раздел «Природа моей страны»: ориентирование на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ределение сторон горизонта по местным признакам. Соблюдение правил поведения на природе. Климат и погода, влияние погоды на жизнь и деятельность людей. Природные условия и их влияние на жизнь и деятельность человека. Возможности занятия на природе различными видами досуговой деятельности в зависимости от времени года.  Значение туризма, основные цели тур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6. Раздел «В потоке истории»: древние культуры и циви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ревние люди, саки, царица Томирис. Первые сведения об известных исторических памятниках и экспонатах древности. Понятие о древней письменности на территории Казахстана. Государственные символы Республики Казах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7. Базовое содержание учебного предмета «Познание мира» для 2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дел «Я и общество», виды учебной и внеучебной деятельности в школе. Коллективные, групповые и межличностные нормы поведения в школьном сообществе.  Здоровая и нездоровая пища.  Значимость служения обществу. Национальные и государственные праздники Республики Казах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8. Раздел «Природа моей страны»: ориентирование на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ределение сторон горизонта по компасу. Положительные  и отрицательные характеристики погоды для жизни и хозяйственной деятельности людей. Хозяйственное значение крупных природных объектов (гор, равнин, озер и рек). Неблагоприятные и опасные явления природы. Объекты для развития различных видов туризма в Казахст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9. Раздел «В потоке истории»: древние культуры и циви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ервоначальные знания об образе жизни гуннов. Выдающиеся исторические личности и деятели культуры. Вклад Аль-Фараби в развитие науки. Значение дружбы народов Казахст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20. Базовое содержание учебного предмета «Познание мира» для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Раздел «Я и общество», степень родствамежду членами семьи. Составление своей родословной.  Правила самоуправления в классе. Пути принятия коллективных решений в классе в условиях существования различных точек зрения. Значимость конституции Республики Казахст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1. Раздел «Природа моей страны», ориентирование на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ставление местности, соблюдая масштаб и используя условные знаки. Характеристика основных типов климата на Земле. Составление правила поведения при неблагоприятных погодно-климатических условиях. Расселение людей в зависимости от  природных условий (рельеф, клима, растительный и животный мир, водные объекты). Правила поведения в случае возникновения геологических природно-климатических катаклиз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2. Раздел «В потоке истории»: особенности кочевого и оседлого образа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ость сохранения памятников истории и культуры. Знакомство с образом жизни тюрков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ческие корни Казахстана. Причины образования Казахского ханства. Выдающиеся исторические личности и деятели культуры. Роль ханов, батыров, биев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Абылай хан, Керей хан, Жанибек ха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чение неофициальных символов Казахстана (монументы «Алтын адам», «Байтерек», Триумфальная арка «Мәңгілік ел»)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труда в развитии личности, семьи, общества и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3. Базовое содержание учебного предмета «Познание мира»  для 4 клас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«Я и общество»: моя семья. Значимость семьи в жизни общества. Определение личностных качеств лидера. Значение Конституции в жизн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2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«Природа моей страны»: ориентирование на местно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лимат и погода.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ние климата на развитие человечества. Природные условия и их влияние на жизнь и деятельность людей.  Хозяйственная деятельность людей своей местности и регионов Казахстана в зависимости от природных условий (рельеф, климат, растительный и животный мир, водные объект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5. Р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здел «В потоке истории»: знакомство с определением «технологический прогресс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исторических музеев. Происхождение казахского народа. Графическое отображени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язи между саками, гуннами, тюрками и казахами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ые события в истории Казахстана. Примеры достижений Казахстана в ХХ-XXI веках (культура, наука, образование, экономика). Биографические данные выдающихся деятелей творческих и трудовых профессий. Ряд смысловых ассоциаций, связанных с названием «Казахстан» (национальный бренд). Роль Казахстана на мировой аре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6. Система целей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означение кодировкой целей обучения в типовой учебной программе по предмету «Познание мира» для 1-4 классов уровня нач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7. Изменения, требования, пути их реализации на современном этапе в преподавании предмета «Познание ми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Нормативные документы начальной школы. Основные разделы программы предмета «Познание мира». Эффективные методы, используемые для осознанного усвоения учащимися содержания программы. Современные взгляды на  изменения, происходящие в преподавании предмета «Познание ми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8. Цель и задачи дисциплины «Методика обучения познанию ми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етоды исследования учебного предмета «Познание мира», связь с другими науками. Методика обучения познанию мира. Его основные компон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29. Формы обучения, виды занятий, требования к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Нетрадиционные занятия, их специфика. Урок, требования к уроку. Структура урока. Типы уроков. Нетрадиционные виды за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0. Материальная база. Виды работ, проводимые индивидуально, в группе, классе в зависимости от содержания предмета, методика их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дания, опыты, наблюдения в живой природе, на пришкольном участке, в школьной комнате. Значение материальной базы. Комнатные растения - уголок живой природы. Географическая площадка. Возможности комплексного использования нагляд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en-US" w:eastAsia="en-US"/>
        </w:rPr>
        <w:t>1-модуль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ка обучения математик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kk-KZ" w:eastAsia="en-US"/>
        </w:rPr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бучения математике – наука об основах методики математики начальной школы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бучения математике – учебная дисциплина, формирующая теоретические знания о научных основах методики математики у будущих учителей начальных классов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ая характеристика математики как учебного предмета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 основы организации процесса изучения учебного предмета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рганизации внеклассной работы по математике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основная форма организации процесса обучения математике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систематизации и обобщения дошкольного опыта детей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Натуральные числа и число 0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Дроби. </w:t>
      </w:r>
      <w:r>
        <w:rPr>
          <w:rFonts w:cs="Times New Roman" w:ascii="Times New Roman" w:hAnsi="Times New Roman"/>
          <w:sz w:val="24"/>
          <w:szCs w:val="24"/>
        </w:rPr>
        <w:t>Основные объекты линии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оби. Основные объекты линии. 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изу</w:t>
        <w:softHyphen/>
        <w:t>чения чисел по концентрам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перации над числами. </w:t>
      </w:r>
      <w:r>
        <w:rPr>
          <w:rFonts w:cs="Times New Roman" w:ascii="Times New Roman" w:hAnsi="Times New Roman"/>
          <w:sz w:val="24"/>
          <w:szCs w:val="24"/>
        </w:rPr>
        <w:t>Основные объекты линии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ерации над числами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оэтапного изучения действий и их свойств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ология изучения материала темы «Вычислительные приемы». </w:t>
      </w:r>
      <w:r>
        <w:rPr>
          <w:rFonts w:cs="Times New Roman" w:ascii="Times New Roman" w:hAnsi="Times New Roman"/>
          <w:sz w:val="24"/>
          <w:szCs w:val="24"/>
        </w:rPr>
        <w:t xml:space="preserve">Основные объекты линии. 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поэтапного изу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слительных приемов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ы и их единицы измерения. Основные объекты линии: длина, масса, емкость, объем. 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ы и их единицы измерения. Основные объекты линии: время, площадь. 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поэтапного изучения величин и их измерения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ология изучения материалов содержательно-методической линии «Элементы алгебры». </w:t>
      </w:r>
      <w:r>
        <w:rPr>
          <w:rFonts w:cs="Times New Roman" w:ascii="Times New Roman" w:hAnsi="Times New Roman"/>
          <w:sz w:val="24"/>
          <w:szCs w:val="24"/>
        </w:rPr>
        <w:t xml:space="preserve">Основные объекты линии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оэтапного изучения элементов алгебр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оектирования и реализации на уроке деятельности младших школьников </w:t>
      </w:r>
      <w:r>
        <w:rPr>
          <w:rFonts w:cs="Times New Roman" w:ascii="Times New Roman" w:hAnsi="Times New Roman"/>
          <w:sz w:val="24"/>
          <w:szCs w:val="24"/>
        </w:rPr>
        <w:t xml:space="preserve">по формированию </w:t>
      </w:r>
      <w:r>
        <w:rPr>
          <w:rFonts w:cs="Times New Roman" w:ascii="Times New Roman" w:hAnsi="Times New Roman"/>
          <w:sz w:val="24"/>
          <w:szCs w:val="24"/>
          <w:lang w:val="kk-KZ"/>
        </w:rPr>
        <w:t>предметной и интегрированной компетенций.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ология изучения материалов содержательно-методической линии «Элементы геометрии». </w:t>
      </w:r>
      <w:r>
        <w:rPr>
          <w:rFonts w:cs="Times New Roman" w:ascii="Times New Roman" w:hAnsi="Times New Roman"/>
          <w:sz w:val="24"/>
          <w:szCs w:val="24"/>
        </w:rPr>
        <w:t xml:space="preserve">Основные объекты линии. 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поэтапного изучения элементов геометрии. 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ология изучения материала содержательно-методической линии «Множество. Элементы логики». </w:t>
      </w:r>
      <w:r>
        <w:rPr>
          <w:rFonts w:cs="Times New Roman" w:ascii="Times New Roman" w:hAnsi="Times New Roman"/>
          <w:sz w:val="24"/>
          <w:szCs w:val="24"/>
        </w:rPr>
        <w:t>Основные объекты линии.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оэтапного изучения элементов логики и множеств.</w:t>
      </w:r>
    </w:p>
    <w:p>
      <w:pPr>
        <w:pStyle w:val="Style19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/>
          <w:iCs/>
          <w:lang w:val="kk-KZ"/>
        </w:rPr>
        <w:t xml:space="preserve">Задачи и математическая модель. </w:t>
      </w:r>
    </w:p>
    <w:p>
      <w:pPr>
        <w:pStyle w:val="Style19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/>
          <w:iCs/>
          <w:lang w:val="kk-KZ"/>
        </w:rPr>
        <w:t xml:space="preserve">Задачи и математическая модель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бучения решению задач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й язык. Основные объекты лини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оэтапного формирования предметных компетенций оперирования математическим языком при изучении содержательно-методических лин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2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дуль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Методика обучения русскому языку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подготовки учащихся к восприятию художестве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ений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рная работа на уроке в процессе анализа текста художественного произведения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ворческие работы учащихся по следам прочитанного произведения (на этапе вторичного синтеза)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проведения обобщающей беседы по прочитанному произведению или ряду произведений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как основная форма обучения чтению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и и задачи уроков внеклассного чтения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организации и проведения уроков чтения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 обучения младших школьников грамматике и правописанию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учные основы методики грамматики и правописания: языкознание, психология, дидактика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арактеристика учебников по русскому языку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ы и приемы обучения младших школьников грамматике, правописанию и развития их речи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формирования грамматических понятий у младших школьников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матические упражнения, их ви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онетические, морфологические, синтаксические). 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амматический разбор, его виды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рфографического навыка. Методика работы над орфографическим правилом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кторы, способствующие усвоению правописания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фографическое правило, его объяснение, закрепление, включение в систему правил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и приемы работы по орфографи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работы над фонетико-графическим материалом. 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изучения состава слова. 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работы по изучению имени существительного в начальных классах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стема работы по изучению имени прилагательного как части речи в начальных классах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работы по изучению глагола как части речи в начальных классах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изучения синтаксических явлений (словосочетания, предложения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знаний, умений и навыков учащихся начальных классов по грамматике и правописанию. Критериальное оценивание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 уроков по развитию связной (устной и письменной) речи младших школьни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-воспитательное значение пересказов, рассказов, изложений и 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й для учащихся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работы над сочинениям</w:t>
      </w:r>
      <w:r>
        <w:rPr>
          <w:rFonts w:cs="Times New Roman" w:ascii="Times New Roman" w:hAnsi="Times New Roman"/>
          <w:sz w:val="24"/>
          <w:szCs w:val="24"/>
          <w:lang w:val="kk-KZ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 изложениям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лексической работы. Способ организации и лексической подготовк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текста образца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-модуль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Методика преподавания познания мир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Учебная программа предмета «Познание мира»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 Цель учебной программы по предмету «Познание мира»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.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Реализация политики трехъязычия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. Требования к организации процесса обучения предмету «Познание мир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. Педагогические методы и приемы, используемые при изучении предмета «Познание мира»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6. Формирование чувства уважения к различным культурам и взглядам</w:t>
      </w:r>
    </w:p>
    <w:p>
      <w:pPr>
        <w:pStyle w:val="Heading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kk-KZ"/>
        </w:rPr>
        <w:t>7. Компетенция применения информационно-коммуникационных технологий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mallCap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8. Развитие коммуникативных навыков учащихся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>Об оценке учебных достижений учащихся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0. Содержание предмета «Познание мира» и система целей обучения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1. Задания для оцени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2. Развитие личностных качеств в сочетании с широким спектром навы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3. Организация содержания учебного предмета предмета «Познание ми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4. Базовое содержание учебного предмета «Познание мира»  для 1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5. Раздел «Природа моей страны»: ориентирование на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6. Раздел «В потоке истории»: древние культуры и циви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7. Базовое содержание учебного предмета «Познание мира» для 2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8. Раздел «Природа моей страны»: ориентирование на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9. Раздел «В потоке истории»: древние культуры и циви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0. Базовое содержание учебного предмета «Познание мира» для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1. Раздел «Природа моей страны», ориентирование на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2. Раздел «В потоке истории»: особенности кочевого и оседл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3. Базовое содержание учебного предмета «Познание мира»  для 4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4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дел «Природа моей страны»: ориентирование на местност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5. Р</w:t>
      </w:r>
      <w:r>
        <w:rPr>
          <w:rFonts w:cs="Times New Roman" w:ascii="Times New Roman" w:hAnsi="Times New Roman"/>
          <w:color w:val="000000"/>
          <w:sz w:val="24"/>
          <w:szCs w:val="24"/>
        </w:rPr>
        <w:t>аздел «В потоке истории»: знакомство с определением «технологический прогресс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  <w:lang w:val="kk-KZ"/>
        </w:rPr>
        <w:t>Система целей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  <w:lang w:val="kk-KZ"/>
        </w:rPr>
        <w:t>Изменения, требования, пути их реализации на современном этапе в преподавании предмета «Познание ми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8. Цель и задачи дисциплины «Методика обучения познанию ми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9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Формы обучения, виды занятий, требования к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0. Материальная база. Виды работ, проводимые индивидуально, в группе, классе в зависимости от содержания предмета, методика их проведения.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писок рекомендуемой литера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ная 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ьвов М.Р., Рамзаева Т.Г., Светловская Н.Н. Методика обучения русскому языку в начальных классах. https://www.twirpx.com › ... › Русский язы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емский А.М., Крючков С. Е. Русский язык. В 2-х ч. Ч. 1, 2. Лексикология, стилистика и культура речи, фонетика, морфология, синтаксис: Учеб.для студентов специальности «Преподавание в нач. классах в общеобразовательной школе» lib.mgppu.ru/opacunicode/index.php?url=/notices/index/IdNotice:9687/Sour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тодика  грамматики  и  орфографии  в  начальных  классах  /  Под  ред. Н.С.Рождественского. -М., 20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рмакова В.И. Русский язык. Учебное пособие. –А.: Фолиант,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ьвов М.Р. Методика преподавания русского языка в начальных классах. – Москва: Академия, 20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b100.com/ru/metodika_prepodavaniya/pdf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Юрьев, А.Н. </w:t>
        <w:tab/>
        <w:t>Русский язык [Текст]: Учебное пособие для студентов казахских отделений университетов / А.Н. Юрьев, М.С. Кунапьяева.- Алматы: Эверо, 2014.- 170 с.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Юрьев, А.Н. </w:t>
        <w:tab/>
        <w:t>Русский язык. Типы и стили речи [Текст]: Учебное пособие для студентов казахских отделений гуманитарного профиля университетов / А.Н. Юрьев.- 2-е изд. перераб.- Алматы: CyberSmith, 2016.- 176 с.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старев В.А., Назарова Л.К., Рождественский Л.С. Методика русского язы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ttps://refdb.ru/look/2179137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ьвов М.Р. Общие вопросы методики русского языка. –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bibl.tikva.ru/base/B358/B358Content.php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00" w:leader="none"/>
          <w:tab w:val="left" w:pos="993" w:leader="none"/>
          <w:tab w:val="left" w:pos="1800" w:leader="none"/>
          <w:tab w:val="left" w:pos="2250" w:leader="none"/>
        </w:tabs>
        <w:autoSpaceDE w:val="false"/>
        <w:spacing w:before="0" w:after="0"/>
        <w:ind w:left="360" w:firstLine="207"/>
        <w:jc w:val="both"/>
        <w:rPr>
          <w:rFonts w:ascii="Times New Roman" w:hAnsi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Бастауыш білім беру деңгейінің 2-4-сыныптарына арналған «Дүниетану» пәнінен үлгілік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993" w:leader="none"/>
          <w:tab w:val="left" w:pos="1800" w:leader="none"/>
          <w:tab w:val="left" w:pos="225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оқу   бағдарламасы, 2018ж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600" w:leader="none"/>
          <w:tab w:val="left" w:pos="993" w:leader="none"/>
          <w:tab w:val="left" w:pos="1800" w:leader="none"/>
          <w:tab w:val="left" w:pos="2250" w:leader="none"/>
        </w:tabs>
        <w:spacing w:before="0" w:after="0"/>
        <w:ind w:left="360" w:right="-144" w:firstLine="207"/>
        <w:jc w:val="both"/>
        <w:rPr>
          <w:rFonts w:ascii="Times New Roman" w:hAnsi="Times New Roman" w:cs="Times New Roman"/>
          <w:color w:val="000000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pacing w:val="1"/>
          <w:sz w:val="24"/>
          <w:szCs w:val="24"/>
          <w:shd w:fill="FFFFFF" w:val="clear"/>
          <w:lang w:val="kk-KZ"/>
        </w:rPr>
        <w:t>Сахова К.К.; Байтенова К.К.;  Шегенова З.Қ.; Жагыкпанова  М.Д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Дүниетану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- Оқулық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993" w:leader="none"/>
          <w:tab w:val="left" w:pos="1800" w:leader="none"/>
          <w:tab w:val="left" w:pos="2250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(4 сынып). Астана, «Назарбаев зияткерлік мектептері», 2019ж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00" w:leader="none"/>
          <w:tab w:val="left" w:pos="993" w:leader="none"/>
          <w:tab w:val="left" w:pos="1800" w:leader="none"/>
          <w:tab w:val="left" w:pos="2250" w:leader="none"/>
        </w:tabs>
        <w:spacing w:before="0" w:after="0"/>
        <w:ind w:left="360" w:right="-144" w:firstLine="207"/>
        <w:jc w:val="both"/>
        <w:rPr>
          <w:rFonts w:ascii="Times New Roman" w:hAnsi="Times New Roman" w:cs="Times New Roman"/>
          <w:color w:val="000000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pacing w:val="1"/>
          <w:sz w:val="24"/>
          <w:szCs w:val="24"/>
          <w:shd w:fill="FFFFFF" w:val="clear"/>
          <w:lang w:val="kk-KZ"/>
        </w:rPr>
        <w:t>А.А. Жакеева,  Ж.Т. Оспанова, Ж.М. Сейтахметова.</w:t>
      </w:r>
      <w:r>
        <w:rPr>
          <w:rFonts w:cs="Times New Roman" w:ascii="Times New Roman" w:hAnsi="Times New Roman"/>
          <w:color w:val="777777"/>
          <w:spacing w:val="1"/>
          <w:sz w:val="21"/>
          <w:szCs w:val="21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Дүниетану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– Оқулық</w:t>
      </w:r>
      <w:r>
        <w:rPr>
          <w:rFonts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(3 сынып).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spacing w:before="0" w:after="0"/>
        <w:ind w:right="-14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стана, «Назарбаев зияткерлік мектептері», 2018ж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00" w:leader="none"/>
          <w:tab w:val="left" w:pos="993" w:leader="none"/>
          <w:tab w:val="left" w:pos="1800" w:leader="none"/>
          <w:tab w:val="left" w:pos="2250" w:leader="none"/>
        </w:tabs>
        <w:spacing w:before="0" w:after="0"/>
        <w:ind w:left="360" w:right="-144" w:firstLine="207"/>
        <w:jc w:val="both"/>
        <w:rPr>
          <w:rFonts w:ascii="Times New Roman" w:hAnsi="Times New Roman" w:cs="Times New Roman"/>
          <w:color w:val="000000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pacing w:val="1"/>
          <w:sz w:val="24"/>
          <w:szCs w:val="24"/>
          <w:shd w:fill="FFFFFF" w:val="clear"/>
          <w:lang w:val="kk-KZ"/>
        </w:rPr>
        <w:t xml:space="preserve">Ж.М. Сейтахметова, Ж.Т. Оспанова, К.К Байтенова, А.А. Жакеева, Е.Н. Попова, Ш.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360" w:firstLine="207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pacing w:val="1"/>
          <w:sz w:val="24"/>
          <w:szCs w:val="24"/>
          <w:shd w:fill="FFFFFF" w:val="clear"/>
          <w:lang w:val="kk-KZ"/>
        </w:rPr>
        <w:t xml:space="preserve">Саукатова. </w:t>
      </w:r>
      <w:r>
        <w:rPr>
          <w:rFonts w:cs="Times New Roman" w:ascii="Times New Roman" w:hAnsi="Times New Roman"/>
          <w:sz w:val="24"/>
          <w:szCs w:val="24"/>
          <w:lang w:val="kk-KZ"/>
        </w:rPr>
        <w:t>Дүниетану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– Оқулық</w:t>
      </w:r>
      <w:r>
        <w:rPr>
          <w:rFonts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(2 сынып). Астана, «Назарбаев зияткерлік мектептері»,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2018ж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93" w:leader="none"/>
        </w:tabs>
        <w:ind w:left="360" w:right="103" w:firstLine="207"/>
        <w:rPr>
          <w:sz w:val="24"/>
        </w:rPr>
      </w:pPr>
      <w:r>
        <w:rPr>
          <w:sz w:val="24"/>
        </w:rPr>
        <w:t>Виноградова Н.Ф. Познания мира в 3-4 классах: Методические беседы</w:t>
      </w:r>
      <w:r>
        <w:rPr>
          <w:sz w:val="24"/>
          <w:lang w:val="kk-KZ"/>
        </w:rPr>
        <w:t xml:space="preserve"> </w:t>
      </w:r>
      <w:r>
        <w:rPr>
          <w:sz w:val="24"/>
        </w:rPr>
        <w:t>Книга для учителя / Н.Ф. Виноградова, Г.Г. Ивченкова, И.В. Потапов; Под ред.</w:t>
      </w:r>
      <w:r>
        <w:rPr>
          <w:sz w:val="24"/>
          <w:lang w:val="kk-KZ"/>
        </w:rPr>
        <w:t xml:space="preserve"> </w:t>
      </w:r>
      <w:r>
        <w:rPr>
          <w:sz w:val="24"/>
        </w:rPr>
        <w:t>Н.Виноградовой.- 3-е изд.- М.: Просвещение,</w:t>
      </w:r>
      <w:r>
        <w:rPr>
          <w:sz w:val="24"/>
          <w:lang w:val="kk-KZ"/>
        </w:rPr>
        <w:t xml:space="preserve"> </w:t>
      </w:r>
      <w:r>
        <w:rPr>
          <w:sz w:val="24"/>
        </w:rPr>
        <w:t>2017.- 192с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93" w:leader="none"/>
        </w:tabs>
        <w:ind w:left="360" w:right="103" w:firstLine="207"/>
        <w:jc w:val="both"/>
        <w:rPr/>
      </w:pPr>
      <w:r>
        <w:rPr>
          <w:sz w:val="24"/>
        </w:rPr>
        <w:t>Активизация познавательной деятельности младших школьников Книга для  учителя / Под ред.Осиповой.- Минск: Нар. асвета, 2016.- 100</w:t>
      </w:r>
      <w:r>
        <w:rPr>
          <w:spacing w:val="1"/>
          <w:sz w:val="24"/>
        </w:rPr>
        <w:t xml:space="preserve"> </w:t>
      </w:r>
      <w:r>
        <w:rPr>
          <w:sz w:val="24"/>
        </w:rPr>
        <w:t>с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93" w:leader="none"/>
        </w:tabs>
        <w:ind w:left="360" w:right="103" w:firstLine="207"/>
        <w:jc w:val="both"/>
        <w:rPr>
          <w:sz w:val="24"/>
        </w:rPr>
      </w:pPr>
      <w:r>
        <w:rPr>
          <w:sz w:val="24"/>
        </w:rPr>
        <w:t>Манкеш А.Е. Окружающий мир. Экология Методическое пособие для детей 6-7 лет / А.Е. Манкеш, Э.Н. Баталова.- Алматы: Алматыкiтап, 2018.- 56с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93" w:leader="none"/>
        </w:tabs>
        <w:ind w:left="360" w:right="103" w:firstLine="207"/>
        <w:jc w:val="both"/>
        <w:rPr/>
      </w:pPr>
      <w:r>
        <w:rPr>
          <w:sz w:val="24"/>
          <w:lang w:val="kk-KZ"/>
        </w:rPr>
        <w:t xml:space="preserve"> </w:t>
      </w:r>
      <w:r>
        <w:rPr>
          <w:sz w:val="24"/>
        </w:rPr>
        <w:t>Аймагамбетова К.А., Жунусова К.Ж. Методическое руководство к учебнику</w:t>
      </w:r>
      <w:r>
        <w:rPr>
          <w:sz w:val="24"/>
          <w:lang w:val="kk-KZ"/>
        </w:rPr>
        <w:t xml:space="preserve"> </w:t>
      </w:r>
      <w:r>
        <w:rPr>
          <w:sz w:val="24"/>
        </w:rPr>
        <w:t>«Познание</w:t>
      </w:r>
    </w:p>
    <w:p>
      <w:pPr>
        <w:pStyle w:val="TableParagraph"/>
        <w:tabs>
          <w:tab w:val="clear" w:pos="708"/>
          <w:tab w:val="left" w:pos="993" w:leader="none"/>
        </w:tabs>
        <w:ind w:right="103" w:hanging="0"/>
        <w:jc w:val="both"/>
        <w:rPr>
          <w:sz w:val="24"/>
        </w:rPr>
      </w:pPr>
      <w:r>
        <w:rPr>
          <w:sz w:val="24"/>
        </w:rPr>
        <w:t>мира». Алматы, 2018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exact" w:line="268"/>
        <w:ind w:left="360" w:firstLine="207"/>
        <w:rPr>
          <w:sz w:val="24"/>
        </w:rPr>
      </w:pPr>
      <w:r>
        <w:rPr>
          <w:sz w:val="24"/>
        </w:rPr>
        <w:t>Аймагамбетова К.А.. Олейник 3.</w:t>
      </w:r>
      <w:r>
        <w:rPr>
          <w:sz w:val="24"/>
          <w:lang w:val="kk-KZ"/>
        </w:rPr>
        <w:t xml:space="preserve"> </w:t>
      </w:r>
      <w:r>
        <w:rPr>
          <w:sz w:val="24"/>
        </w:rPr>
        <w:t>Раздаточный дидактический материал к учебнику «Познание мира». Алматы, 201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уйков С.Ф. Психологические основы повышения эффективности обучения младших школьников родному языку. – http://www.persev.ru/bibliography/psihologicheskie-osnovy-povysheniya-effektivnosti-obucheniya-mladshih-shkolnikov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ый русский язык: учебное пособие. – Алматы: Издательство «Эверо», Под общей ред. Е.А. Журавлевой, 2015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ессиональный русский язык [Текст]: Учебное пособие / М.Г. Алдамжарова.- Алматы: Эверо, 2014.- 468 с.</w:t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255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Юрьев, А.Н. </w:t>
        <w:tab/>
        <w:t>Русский язык. Типы и стили речи [Текст]: Учебное пособие для студентов казахских отделений гуманитарного профиля университетов / А.Н. Юрьев.- 2-е изд. перераб.- Алматы: CyberSmith, 2016.- 176 с.</w:t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 И. В. Подготовка будующих учителей к преподаванию "Обучение грамоте" в рамках обновления содержания образования [Текст] / И. В. Ли- Талдыкорган, 2018.</w:t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зтуганова К. И. Методические рекомендации по использованию тестовых заданий.- У., 201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зтуганова К.И. Методические рекомендации по обучению грамматики по новой программе РК. – У., 201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улюкина  Л.А.,  Позднякова  А.А.  Дидактические  материалы  по  русскому языку. – М.: Экзамен, 201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297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ралиева, Н.Ж. </w:t>
        <w:tab/>
        <w:t>Методика преподавания русского языка [Мәтін]: Сборник лекции / Н.Ж. Сералиева.- Талдыкорган: ЖГУ им.И.Жансугурова, 2015.- 49 с.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усский язык в таблицах и схемах. – С.П., 201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усский язык для всех. Учебник русского языка для иностранных учащихся. Под.ред. Шустиковой Г.В. – М.: РУДН, 201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тегенова</w:t>
        <w:tab/>
        <w:t>К.Т.</w:t>
        <w:tab/>
        <w:t>Практический</w:t>
        <w:tab/>
        <w:t>курс</w:t>
        <w:tab/>
        <w:t>русского</w:t>
        <w:tab/>
        <w:t xml:space="preserve">языка </w:t>
        <w:tab/>
        <w:t>для студентов неязыковых факультетов. –У., 201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Шаймакова  Р.К.  Развитие  деятельности  и  усвоение  языковых  знаний  на уроках русского языка и литературы в казахской школе.- А.: Атамура, 20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умовская М.М. Методика обучения орфографии в школе. – М., Издательство: Дрофа, 2014 https://www.labirint.ru/books/296054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ебная программа «Русский язык» для 2-4 классов общеобразовательной школы. Астана, 2016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М.Ахметов Математиканы оқытуда оқушылардың ғылыми-диалектикалық ойлауын 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лыптастыру. А-РИК, 2013, 214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Ахметова, Г.С. Болашақ бастауыш сынып мұғалімдерін математика сабақтарында оқушылардың білімін бағалауға даярлау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 [Мәтін]: Магистрлік диссертация. Мамандығы: 6М010200 Бастауышта оқыту педагогикасы мен әдістемесі. Талдықорған, 2015.- 113бет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Муратбекова, Д.Е. Бастауыш сынып математикасын оқытуда қазіргі технологияларды қолдануға болашақ мұғалімдерді даярлау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 [Мәтін]: Магистрлік диссертация. Мамандығы: 6М010200 Бастауышта оқыту педагогикасы мен әдістемесі. Талдықорған, 2015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марова, А.Е. Бастауыш сыныптарда математиканы оқытуда ақпараттық коммуникативті технологияны қолдану әдістемесі</w:t>
      </w:r>
      <w:r>
        <w:rPr>
          <w:rFonts w:cs="Times New Roman" w:ascii="Times New Roman" w:hAnsi="Times New Roman"/>
          <w:color w:val="000000"/>
          <w:sz w:val="24"/>
          <w:szCs w:val="24"/>
        </w:rPr>
        <w:t> [Мәтін]: Магистрлік диссертация. Мамандығы: 6М010200 Бастауышта оқыту педагогикасы мен әдістемесі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лдықорған, 2017.- 108б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600" w:leader="none"/>
          <w:tab w:val="left" w:pos="1200" w:leader="none"/>
          <w:tab w:val="left" w:pos="1800" w:leader="none"/>
          <w:tab w:val="left" w:pos="2250" w:leader="none"/>
        </w:tabs>
        <w:autoSpaceDE w:val="false"/>
        <w:spacing w:before="0" w:after="0"/>
        <w:ind w:left="360" w:firstLine="349"/>
        <w:rPr>
          <w:rFonts w:ascii="Times New Roman" w:hAnsi="Times New Roman" w:cs="Times New Roman"/>
          <w:bCs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Омарғалиева, Т.Ж. Мектеп жасына дейінгі балаларды табиғатпен таныстыр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[Мәтін]: Оқу құралы / Т.Ж. Омарғалиева.- Алматы: Эпиграф, 2016.- 424</w:t>
      </w:r>
    </w:p>
    <w:p>
      <w:pPr>
        <w:pStyle w:val="Heading3"/>
        <w:numPr>
          <w:ilvl w:val="0"/>
          <w:numId w:val="8"/>
        </w:numPr>
        <w:shd w:fill="FFFFFF" w:val="clear"/>
        <w:tabs>
          <w:tab w:val="left" w:pos="708" w:leader="none"/>
          <w:tab w:val="left" w:pos="1134" w:leader="none"/>
        </w:tabs>
        <w:spacing w:before="0" w:after="0"/>
        <w:ind w:left="360" w:firstLine="349"/>
        <w:rPr>
          <w:rFonts w:ascii="Times New Roman" w:hAnsi="Times New Roman" w:eastAsia="Consolas" w:cs="Times New Roman"/>
          <w:b w:val="false"/>
          <w:b w:val="false"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 w:val="false"/>
          <w:color w:val="000000"/>
          <w:sz w:val="24"/>
          <w:szCs w:val="24"/>
          <w:lang w:val="kk-KZ"/>
        </w:rPr>
        <w:t xml:space="preserve">Жанатбекова Н.Ж., Шатырбаева Г.Ж., Борибекова Ф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kk-KZ"/>
        </w:rPr>
        <w:t xml:space="preserve">Бастауыш сыныпта экологиялық білім мен тәрбие беру негіздері.- Талдықорған, 2017 </w:t>
      </w:r>
      <w:r>
        <w:rPr>
          <w:rFonts w:eastAsia="Consolas" w:cs="Times New Roman" w:ascii="Times New Roman" w:hAnsi="Times New Roman"/>
          <w:b w:val="false"/>
          <w:color w:val="000000"/>
          <w:sz w:val="24"/>
          <w:szCs w:val="24"/>
          <w:lang w:val="kk-KZ"/>
        </w:rPr>
        <w:t>192.168.8.14:8080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Учебники дл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  <w:t>начальных классов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огатырева Е.В. и др. Обучение грамоте: Учебник для учащихся 1 класса общееобразовательной  школы.  Часть 1-2/ Богатырева Е.В. Р.А.Бучина, Н.А.Остроухова, Н.В.Регель, О.И.Труханова.- Алматы: Алматык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ітап  баспасы, 2016.-148.: ил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огатырева Е.В. и др. Русский язык: Учебник для учащихся 2  класса общееобразовательной  школы.  Часть 1-2/ Богатырева Е.В. Р.А.Бучина, Н.А.Остроухова, Н.В.Регель, О.И.Труханова.- Алматы: Алматык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ітап  баспасы, 2017.-163.: ил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Учебники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.Ш.Жақыпова, Н.В.Орехова, Н.В.Лебедева Математика жұмыс дәптері. Жалпы білім беретін мектептің 1-сынып арналған оқу құралы. Астана- Назарбаев зияткерлік мектептері, 201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Тебенова, Қ.С. Мүмкіндігі шектеулі балаларға математиканы оқыту әдістемесі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[Мәтін]: Оқулық / Қ.С. Тебенова, Н.Ш. Ахметова, Л.С. Заркенова.- Алматы: Эверо, 2015.- 222 б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33" w:after="0"/>
      <w:outlineLvl w:val="8"/>
    </w:pPr>
    <w:rPr>
      <w:rFonts w:ascii="Times New Roman" w:hAnsi="Times New Roman" w:eastAsia="Times New Roman" w:cs="Times New Roman"/>
      <w:sz w:val="24"/>
      <w:szCs w:val="20"/>
      <w:lang w:val="kk-KZ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  <w:lang w:val="kk-KZ"/>
    </w:rPr>
  </w:style>
  <w:style w:type="character" w:styleId="3">
    <w:name w:val="Основной текст с отступом 3 Знак"/>
    <w:qFormat/>
    <w:rPr>
      <w:rFonts w:ascii="Arial" w:hAnsi="Arial" w:eastAsia="Times New Roman" w:cs="Times New Roman"/>
      <w:sz w:val="24"/>
      <w:szCs w:val="20"/>
      <w:shd w:fill="FFFFFF" w:val="clear"/>
      <w:lang w:val="kk-KZ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1">
    <w:name w:val="c1"/>
    <w:basedOn w:val="Style11"/>
    <w:qFormat/>
    <w:rPr/>
  </w:style>
  <w:style w:type="character" w:styleId="C2">
    <w:name w:val="c2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бычный (веб)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eastAsia="Calibri" w:cs="Times New Roman"/>
      <w:b/>
      <w:bCs/>
      <w:sz w:val="20"/>
      <w:szCs w:val="20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240" w:before="133" w:after="0"/>
      <w:ind w:firstLine="567"/>
      <w:jc w:val="both"/>
    </w:pPr>
    <w:rPr>
      <w:rFonts w:ascii="Arial" w:hAnsi="Arial" w:eastAsia="Times New Roman" w:cs="Times New Roman"/>
      <w:sz w:val="24"/>
      <w:szCs w:val="20"/>
      <w:lang w:val="kk-KZ"/>
    </w:rPr>
  </w:style>
  <w:style w:type="paragraph" w:styleId="Style19">
    <w:name w:val="Обычный (веб)"/>
    <w:basedOn w:val="Normal"/>
    <w:qFormat/>
    <w:pPr>
      <w:spacing w:lineRule="auto" w:line="240" w:before="0" w:after="80"/>
    </w:pPr>
    <w:rPr>
      <w:rFonts w:ascii="Arial" w:hAnsi="Arial" w:eastAsia="Times New Roman" w:cs="Arial"/>
      <w:sz w:val="24"/>
      <w:szCs w:val="24"/>
    </w:rPr>
  </w:style>
  <w:style w:type="paragraph" w:styleId="12">
    <w:name w:val="Список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andia.ru/text/category/pravovie_normi/" TargetMode="External"/><Relationship Id="rId5" Type="http://schemas.openxmlformats.org/officeDocument/2006/relationships/hyperlink" Target="http://pandia.ru/text/category/pravovie_normi/" TargetMode="External"/><Relationship Id="rId6" Type="http://schemas.openxmlformats.org/officeDocument/2006/relationships/hyperlink" Target="http://bibl.tikva.ru/base/B358/B358Content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04:00Z</dcterms:created>
  <dc:creator>User</dc:creator>
  <dc:description/>
  <cp:keywords/>
  <dc:language>en-US</dc:language>
  <cp:lastModifiedBy>Admin</cp:lastModifiedBy>
  <cp:lastPrinted>2022-01-25T15:03:00Z</cp:lastPrinted>
  <dcterms:modified xsi:type="dcterms:W3CDTF">2022-02-03T05:42:00Z</dcterms:modified>
  <cp:revision>28</cp:revision>
  <dc:subject/>
  <dc:title/>
</cp:coreProperties>
</file>